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sz w:val="24"/>
          <w:szCs w:val="24"/>
        </w:rPr>
      </w:pPr>
      <w:r>
        <w:rPr>
          <w:sz w:val="24"/>
          <w:szCs w:val="24"/>
        </w:rPr>
        <w:t>Приложение 5</w:t>
      </w:r>
    </w:p>
    <w:p>
      <w:pPr>
        <w:pStyle w:val="Normal"/>
        <w:ind w:left="11340" w:hanging="0"/>
        <w:rPr/>
      </w:pPr>
      <w:r>
        <w:rPr/>
        <w:t xml:space="preserve">к решению Саратовской </w:t>
      </w:r>
    </w:p>
    <w:p>
      <w:pPr>
        <w:pStyle w:val="Normal"/>
        <w:ind w:left="11340" w:hanging="0"/>
        <w:rPr/>
      </w:pPr>
      <w:r>
        <w:rPr/>
        <w:t xml:space="preserve">городской Думы </w:t>
      </w:r>
    </w:p>
    <w:p>
      <w:pPr>
        <w:pStyle w:val="Normal"/>
        <w:ind w:left="11340" w:hanging="0"/>
        <w:rPr>
          <w:color w:val="000000"/>
        </w:rPr>
      </w:pPr>
      <w:r>
        <w:rPr>
          <w:color w:val="000000"/>
        </w:rPr>
        <w:t>от 31.05.2018 № 34-257</w:t>
      </w:r>
    </w:p>
    <w:p>
      <w:pPr>
        <w:pStyle w:val="Normal"/>
        <w:ind w:left="11340" w:hanging="0"/>
        <w:rPr>
          <w:color w:val="000000"/>
        </w:rPr>
      </w:pPr>
      <w:r>
        <w:rPr>
          <w:color w:val="000000"/>
        </w:rPr>
      </w:r>
    </w:p>
    <w:p>
      <w:pPr>
        <w:pStyle w:val="TextBody"/>
        <w:ind w:right="54" w:hanging="0"/>
        <w:rPr>
          <w:spacing w:val="-2"/>
          <w:sz w:val="24"/>
          <w:szCs w:val="24"/>
        </w:rPr>
      </w:pPr>
      <w:r>
        <w:rPr>
          <w:spacing w:val="-2"/>
          <w:sz w:val="24"/>
          <w:szCs w:val="24"/>
        </w:rPr>
        <w:t>Распределение бюджетных ассигнований по разделам, подразделам, целевым статьям</w:t>
      </w:r>
    </w:p>
    <w:p>
      <w:pPr>
        <w:pStyle w:val="TextBody"/>
        <w:ind w:right="54" w:hanging="0"/>
        <w:rPr>
          <w:spacing w:val="-2"/>
          <w:sz w:val="24"/>
          <w:szCs w:val="24"/>
        </w:rPr>
      </w:pPr>
      <w:r>
        <w:rPr>
          <w:spacing w:val="-2"/>
          <w:sz w:val="24"/>
          <w:szCs w:val="24"/>
        </w:rPr>
        <w:t>(муниципальным программам и непрограммным направлениям деятельности), группам и подгруппам</w:t>
      </w:r>
    </w:p>
    <w:p>
      <w:pPr>
        <w:pStyle w:val="TextBody"/>
        <w:ind w:right="54" w:hanging="0"/>
        <w:rPr>
          <w:spacing w:val="-2"/>
          <w:sz w:val="24"/>
          <w:szCs w:val="24"/>
        </w:rPr>
      </w:pPr>
      <w:r>
        <w:rPr>
          <w:spacing w:val="-2"/>
          <w:sz w:val="24"/>
          <w:szCs w:val="24"/>
        </w:rPr>
        <w:t>видов расходов классификации расходов бюджета муниципального образования «Город Саратов»</w:t>
      </w:r>
    </w:p>
    <w:p>
      <w:pPr>
        <w:pStyle w:val="TextBody"/>
        <w:ind w:right="54" w:hanging="0"/>
        <w:rPr/>
      </w:pPr>
      <w:r>
        <w:rPr>
          <w:color w:val="000000"/>
          <w:kern w:val="2"/>
          <w:sz w:val="24"/>
          <w:szCs w:val="24"/>
        </w:rPr>
        <w:t>на 2018 год</w:t>
      </w:r>
      <w:r>
        <w:rPr>
          <w:sz w:val="24"/>
          <w:szCs w:val="24"/>
        </w:rPr>
        <w:t xml:space="preserve"> и на плановый период 2019 и 2020 годов</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805"/>
        <w:gridCol w:w="567"/>
        <w:gridCol w:w="567"/>
        <w:gridCol w:w="1843"/>
        <w:gridCol w:w="708"/>
        <w:gridCol w:w="1701"/>
        <w:gridCol w:w="1560"/>
        <w:gridCol w:w="1842"/>
      </w:tblGrid>
      <w:tr>
        <w:trPr>
          <w:trHeight w:val="454"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r>
    </w:tbl>
    <w:p>
      <w:pPr>
        <w:pStyle w:val="Normal"/>
        <w:rPr>
          <w:sz w:val="8"/>
          <w:szCs w:val="8"/>
        </w:rPr>
      </w:pPr>
      <w:r>
        <w:rPr>
          <w:sz w:val="8"/>
          <w:szCs w:val="8"/>
        </w:rPr>
      </w:r>
    </w:p>
    <w:tbl>
      <w:tblPr>
        <w:tblW w:w="15593" w:type="dxa"/>
        <w:jc w:val="left"/>
        <w:tblInd w:w="-289" w:type="dxa"/>
        <w:tblLayout w:type="fixed"/>
        <w:tblCellMar>
          <w:top w:w="0" w:type="dxa"/>
          <w:left w:w="108" w:type="dxa"/>
          <w:bottom w:w="0" w:type="dxa"/>
          <w:right w:w="108" w:type="dxa"/>
        </w:tblCellMar>
      </w:tblPr>
      <w:tblGrid>
        <w:gridCol w:w="6805"/>
        <w:gridCol w:w="567"/>
        <w:gridCol w:w="567"/>
        <w:gridCol w:w="1843"/>
        <w:gridCol w:w="708"/>
        <w:gridCol w:w="1701"/>
        <w:gridCol w:w="1560"/>
        <w:gridCol w:w="1842"/>
      </w:tblGrid>
      <w:tr>
        <w:trPr>
          <w:tblHeader w:val="true"/>
          <w:trHeight w:val="23"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r>
      <w:tr>
        <w:trPr>
          <w:trHeight w:val="23" w:hRule="atLeast"/>
          <w:cantSplit w:val="true"/>
        </w:trPr>
        <w:tc>
          <w:tcPr>
            <w:tcW w:w="6805" w:type="dxa"/>
            <w:tcBorders>
              <w:top w:val="single" w:sz="4" w:space="0" w:color="000000"/>
              <w:left w:val="single" w:sz="4" w:space="0" w:color="000000"/>
              <w:right w:val="single" w:sz="4" w:space="0" w:color="000000"/>
            </w:tcBorders>
            <w:vAlign w:val="center"/>
          </w:tcPr>
          <w:p>
            <w:pPr>
              <w:pStyle w:val="Normal"/>
              <w:rPr/>
            </w:pPr>
            <w:r>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pPr>
            <w:r>
              <w:rPr>
                <w:lang w:val="en-US"/>
              </w:rPr>
              <w:t>1 144 305,1</w:t>
            </w:r>
          </w:p>
        </w:tc>
        <w:tc>
          <w:tcPr>
            <w:tcW w:w="1560" w:type="dxa"/>
            <w:tcBorders>
              <w:top w:val="single" w:sz="4" w:space="0" w:color="000000"/>
              <w:left w:val="single" w:sz="4" w:space="0" w:color="000000"/>
              <w:right w:val="single" w:sz="4" w:space="0" w:color="000000"/>
            </w:tcBorders>
            <w:vAlign w:val="bottom"/>
          </w:tcPr>
          <w:p>
            <w:pPr>
              <w:pStyle w:val="Normal"/>
              <w:jc w:val="right"/>
              <w:rPr>
                <w:lang w:val="en-US"/>
              </w:rPr>
            </w:pPr>
            <w:r>
              <w:rPr>
                <w:lang w:val="en-US"/>
              </w:rPr>
              <w:t>1 294 942,4</w:t>
            </w:r>
          </w:p>
        </w:tc>
        <w:tc>
          <w:tcPr>
            <w:tcW w:w="1842" w:type="dxa"/>
            <w:tcBorders>
              <w:top w:val="single" w:sz="4" w:space="0" w:color="000000"/>
              <w:left w:val="single" w:sz="4" w:space="0" w:color="000000"/>
              <w:right w:val="single" w:sz="4" w:space="0" w:color="000000"/>
            </w:tcBorders>
            <w:vAlign w:val="bottom"/>
          </w:tcPr>
          <w:p>
            <w:pPr>
              <w:pStyle w:val="Normal"/>
              <w:jc w:val="right"/>
              <w:rPr>
                <w:lang w:val="en-US"/>
              </w:rPr>
            </w:pPr>
            <w:r>
              <w:rPr>
                <w:lang w:val="en-US"/>
              </w:rPr>
              <w:t>1 358 195,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1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7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0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 60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8 54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9 4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 60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8 54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9 4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 60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8 54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9 4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17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41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1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17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41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1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17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41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1 42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2 132,3</w:t>
            </w:r>
          </w:p>
        </w:tc>
        <w:tc>
          <w:tcPr>
            <w:tcW w:w="1842" w:type="dxa"/>
            <w:tcBorders>
              <w:left w:val="single" w:sz="4" w:space="0" w:color="000000"/>
              <w:right w:val="single" w:sz="4" w:space="0" w:color="000000"/>
            </w:tcBorders>
            <w:vAlign w:val="bottom"/>
          </w:tcPr>
          <w:p>
            <w:pPr>
              <w:pStyle w:val="Normal"/>
              <w:jc w:val="right"/>
              <w:rPr/>
            </w:pPr>
            <w:r>
              <w:rPr>
                <w:lang w:val="en-US"/>
              </w:rPr>
              <w:t>102 84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4 37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 57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 8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4 37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 57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 8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70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18,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60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70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18,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60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1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pPr>
            <w:r>
              <w:rPr>
                <w:lang w:val="en-US"/>
              </w:rPr>
              <w:t>3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73 23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5 91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0 31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73 22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5 91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0 31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1 19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2 493,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4 10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 16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5 439,5</w:t>
            </w:r>
          </w:p>
        </w:tc>
        <w:tc>
          <w:tcPr>
            <w:tcW w:w="1842" w:type="dxa"/>
            <w:tcBorders>
              <w:left w:val="single" w:sz="4" w:space="0" w:color="000000"/>
              <w:right w:val="single" w:sz="4" w:space="0" w:color="000000"/>
            </w:tcBorders>
            <w:vAlign w:val="bottom"/>
          </w:tcPr>
          <w:p>
            <w:pPr>
              <w:pStyle w:val="Normal"/>
              <w:jc w:val="right"/>
              <w:rPr/>
            </w:pPr>
            <w:r>
              <w:rPr>
                <w:lang w:val="en-US"/>
              </w:rPr>
              <w:t>146 797,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4 758,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1 18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6 52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4 758,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1 18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6 52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98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05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6,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98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05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6,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1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1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7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4,5</w:t>
            </w:r>
          </w:p>
        </w:tc>
        <w:tc>
          <w:tcPr>
            <w:tcW w:w="1560" w:type="dxa"/>
            <w:tcBorders>
              <w:left w:val="single" w:sz="4" w:space="0" w:color="000000"/>
              <w:right w:val="single" w:sz="4" w:space="0" w:color="000000"/>
            </w:tcBorders>
            <w:vAlign w:val="bottom"/>
          </w:tcPr>
          <w:p>
            <w:pPr>
              <w:pStyle w:val="Normal"/>
              <w:jc w:val="right"/>
              <w:rPr/>
            </w:pPr>
            <w:r>
              <w:rPr>
                <w:lang w:val="en-US"/>
              </w:rPr>
              <w:t>1 4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7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7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4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84,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3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2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7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1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2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7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1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0,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0,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993,1</w:t>
            </w:r>
          </w:p>
        </w:tc>
        <w:tc>
          <w:tcPr>
            <w:tcW w:w="1560" w:type="dxa"/>
            <w:tcBorders>
              <w:left w:val="single" w:sz="4" w:space="0" w:color="000000"/>
              <w:right w:val="single" w:sz="4" w:space="0" w:color="000000"/>
            </w:tcBorders>
            <w:vAlign w:val="bottom"/>
          </w:tcPr>
          <w:p>
            <w:pPr>
              <w:pStyle w:val="Normal"/>
              <w:jc w:val="right"/>
              <w:rPr/>
            </w:pPr>
            <w:r>
              <w:rPr>
                <w:lang w:val="en-US"/>
              </w:rPr>
              <w:t>4 125,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262,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72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6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9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72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6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9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2 03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3 420,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6 20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94 69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6 80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8 93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0 69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4 91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9 262,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0 69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4 91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9 262,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09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72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51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09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72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51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1,7</w:t>
            </w:r>
          </w:p>
        </w:tc>
        <w:tc>
          <w:tcPr>
            <w:tcW w:w="1560" w:type="dxa"/>
            <w:tcBorders>
              <w:left w:val="single" w:sz="4" w:space="0" w:color="000000"/>
              <w:right w:val="single" w:sz="4" w:space="0" w:color="000000"/>
            </w:tcBorders>
            <w:vAlign w:val="bottom"/>
          </w:tcPr>
          <w:p>
            <w:pPr>
              <w:pStyle w:val="Normal"/>
              <w:jc w:val="right"/>
              <w:rPr/>
            </w:pPr>
            <w:r>
              <w:rPr>
                <w:lang w:val="en-US"/>
              </w:rPr>
              <w:t>16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3,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5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55,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9,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pPr>
            <w:r>
              <w:rPr>
                <w:lang w:val="en-US"/>
              </w:rPr>
              <w:t>3050004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50</w:t>
            </w:r>
          </w:p>
        </w:tc>
        <w:tc>
          <w:tcPr>
            <w:tcW w:w="708" w:type="dxa"/>
            <w:tcBorders>
              <w:left w:val="single" w:sz="4" w:space="0" w:color="000000"/>
              <w:right w:val="single" w:sz="4" w:space="0" w:color="000000"/>
            </w:tcBorders>
            <w:vAlign w:val="bottom"/>
          </w:tcPr>
          <w:p>
            <w:pPr>
              <w:pStyle w:val="Normal"/>
              <w:jc w:val="center"/>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5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2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5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2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5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2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1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9,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pPr>
            <w:r>
              <w:rPr>
                <w:lang w:val="en-US"/>
              </w:rPr>
              <w:t>17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4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8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4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pPr>
            <w:r>
              <w:rPr>
                <w:lang w:val="en-US"/>
              </w:rPr>
              <w:t>3050076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4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6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4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6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pPr>
            <w:r>
              <w:rPr>
                <w:lang w:val="en-US"/>
              </w:rPr>
              <w:t>5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6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4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4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5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9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5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1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12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2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5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887,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5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887,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6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3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3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6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3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3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56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097,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65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Е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25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75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28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Е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25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757,6</w:t>
            </w:r>
          </w:p>
        </w:tc>
        <w:tc>
          <w:tcPr>
            <w:tcW w:w="1842" w:type="dxa"/>
            <w:tcBorders>
              <w:left w:val="single" w:sz="4" w:space="0" w:color="000000"/>
              <w:right w:val="single" w:sz="4" w:space="0" w:color="000000"/>
            </w:tcBorders>
            <w:vAlign w:val="bottom"/>
          </w:tcPr>
          <w:p>
            <w:pPr>
              <w:pStyle w:val="Normal"/>
              <w:jc w:val="right"/>
              <w:rPr/>
            </w:pPr>
            <w:r>
              <w:rPr>
                <w:lang w:val="en-US"/>
              </w:rPr>
              <w:t>15 28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Е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1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39,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69,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Е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10,8</w:t>
            </w:r>
          </w:p>
        </w:tc>
        <w:tc>
          <w:tcPr>
            <w:tcW w:w="1560" w:type="dxa"/>
            <w:tcBorders>
              <w:left w:val="single" w:sz="4" w:space="0" w:color="000000"/>
              <w:right w:val="single" w:sz="4" w:space="0" w:color="000000"/>
            </w:tcBorders>
            <w:vAlign w:val="bottom"/>
          </w:tcPr>
          <w:p>
            <w:pPr>
              <w:pStyle w:val="Normal"/>
              <w:jc w:val="right"/>
              <w:rPr/>
            </w:pPr>
            <w:r>
              <w:rPr>
                <w:lang w:val="en-US"/>
              </w:rPr>
              <w:t>1 339,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69,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96,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И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96,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77И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9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96,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pPr>
            <w:r>
              <w:rPr>
                <w:lang w:val="en-US"/>
              </w:rPr>
              <w:t>305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К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pPr>
            <w:r>
              <w:rPr>
                <w:lang w:val="en-US"/>
              </w:rPr>
              <w:t>4010077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дебная систем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51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51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50051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6 27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3 93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5 12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правление муниципальными финансам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3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96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03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Автоматизация систем управления бюджетным процессо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4 3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96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03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доступа и сопровождение электронного документооборо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4,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провождение систем и техническая поддержка П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4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7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0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4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7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0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4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7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0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4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7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0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оддержание технической инфраструк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9,0</w:t>
            </w:r>
          </w:p>
        </w:tc>
        <w:tc>
          <w:tcPr>
            <w:tcW w:w="1842" w:type="dxa"/>
            <w:tcBorders>
              <w:left w:val="single" w:sz="4" w:space="0" w:color="000000"/>
              <w:right w:val="single" w:sz="4" w:space="0" w:color="000000"/>
            </w:tcBorders>
            <w:vAlign w:val="bottom"/>
          </w:tcPr>
          <w:p>
            <w:pPr>
              <w:pStyle w:val="Normal"/>
              <w:jc w:val="right"/>
              <w:rPr/>
            </w:pPr>
            <w:r>
              <w:rPr>
                <w:lang w:val="en-US"/>
              </w:rPr>
              <w:t>22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и модернизация систем, оборудования и П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22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23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1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4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225,2</w:t>
            </w:r>
          </w:p>
        </w:tc>
        <w:tc>
          <w:tcPr>
            <w:tcW w:w="1560" w:type="dxa"/>
            <w:tcBorders>
              <w:left w:val="single" w:sz="4" w:space="0" w:color="000000"/>
              <w:right w:val="single" w:sz="4" w:space="0" w:color="000000"/>
            </w:tcBorders>
            <w:vAlign w:val="bottom"/>
          </w:tcPr>
          <w:p>
            <w:pPr>
              <w:pStyle w:val="Normal"/>
              <w:jc w:val="right"/>
              <w:rPr/>
            </w:pPr>
            <w:r>
              <w:rPr>
                <w:lang w:val="en-US"/>
              </w:rPr>
              <w:t>5 23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1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22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23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1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pPr>
            <w:r>
              <w:rPr>
                <w:lang w:val="en-US"/>
              </w:rPr>
              <w:t>9 22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23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1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оддержание защищенной, доверенной среды передачи информа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1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6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5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1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6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1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6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2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3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1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6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1 9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2 96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4 09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9 16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 44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 72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44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0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1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44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0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1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44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0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4 7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835,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942,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 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 25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362,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 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 25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362,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57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57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57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57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57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57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2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2 78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 51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 366,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79 837,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 51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1 300,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23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8 00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8 79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23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8 00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8 79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иным юридическим лицам, не являющимся участниками бюджетного процесса,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4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99,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60,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А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639,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69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5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А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639,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69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5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А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А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59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2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89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59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2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89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59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29,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89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pPr>
            <w:r>
              <w:rPr>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8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76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94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1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88,6</w:t>
            </w:r>
          </w:p>
        </w:tc>
        <w:tc>
          <w:tcPr>
            <w:tcW w:w="1560" w:type="dxa"/>
            <w:tcBorders>
              <w:left w:val="single" w:sz="4" w:space="0" w:color="000000"/>
              <w:right w:val="single" w:sz="4" w:space="0" w:color="000000"/>
            </w:tcBorders>
            <w:vAlign w:val="bottom"/>
          </w:tcPr>
          <w:p>
            <w:pPr>
              <w:pStyle w:val="Normal"/>
              <w:jc w:val="right"/>
              <w:rPr/>
            </w:pPr>
            <w:r>
              <w:rPr>
                <w:lang w:val="en-US"/>
              </w:rPr>
              <w:t>4 76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94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1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8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76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94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0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6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51,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5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899,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6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5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899,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6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7,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7,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9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3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9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пециальные расх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30003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8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9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фон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средст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7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16 83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6 54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13 15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7 36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2 55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8 23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Транспортное обслуживание насе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7 36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2 55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8 23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транспортного обслуживания насе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7 36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2 55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8 23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1 47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2 55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8 23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 29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8 913,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2 669,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 294,3</w:t>
            </w:r>
          </w:p>
        </w:tc>
        <w:tc>
          <w:tcPr>
            <w:tcW w:w="1560" w:type="dxa"/>
            <w:tcBorders>
              <w:left w:val="single" w:sz="4" w:space="0" w:color="000000"/>
              <w:right w:val="single" w:sz="4" w:space="0" w:color="000000"/>
            </w:tcBorders>
            <w:vAlign w:val="bottom"/>
          </w:tcPr>
          <w:p>
            <w:pPr>
              <w:pStyle w:val="Normal"/>
              <w:jc w:val="right"/>
              <w:rPr/>
            </w:pPr>
            <w:r>
              <w:rPr>
                <w:lang w:val="en-US"/>
              </w:rPr>
              <w:t>98 913,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2 669,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 81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 32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 241,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 81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 32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 241,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6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32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32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6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32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32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59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pPr>
            <w:r>
              <w:rPr>
                <w:lang w:val="en-US"/>
              </w:rPr>
              <w:t>04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59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59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2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96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06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0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Информационное освещение и сопровождение деятельности администрации муниципального образования «Город Саратов» по социально-экономическому развитию города Саратова»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45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56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5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3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459,8</w:t>
            </w:r>
          </w:p>
        </w:tc>
        <w:tc>
          <w:tcPr>
            <w:tcW w:w="1560" w:type="dxa"/>
            <w:tcBorders>
              <w:left w:val="single" w:sz="4" w:space="0" w:color="000000"/>
              <w:right w:val="single" w:sz="4" w:space="0" w:color="000000"/>
            </w:tcBorders>
            <w:vAlign w:val="bottom"/>
          </w:tcPr>
          <w:p>
            <w:pPr>
              <w:pStyle w:val="Normal"/>
              <w:jc w:val="right"/>
              <w:rPr/>
            </w:pPr>
            <w:r>
              <w:rPr>
                <w:lang w:val="en-US"/>
              </w:rPr>
              <w:t>10 56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5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3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45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56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5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3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45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56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56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Поддержка социально ориентированных некоммерческих организаций города Саратова»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4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4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4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00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Техническое обслуживание комплекса систем видеонаблюдения, передачи и хранения информации в местах массового пребывания насе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едование технического состояния систем видеофиксации проходящего автотранспорта на въездах в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81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1 44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 6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2 02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1 44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 6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2 02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1 44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 6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2 02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 4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5 79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9 96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 4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5 79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9 96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78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59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52,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78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59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52,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pPr>
            <w:r>
              <w:rPr>
                <w:lang w:val="en-US"/>
              </w:rPr>
              <w:t>23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2 56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1 81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1 329,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2 56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1 81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1 329,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37,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43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37,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43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37,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43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8 20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6 97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6 490,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8 00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6 97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6 490,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8 00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6 97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6 490,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0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АЦИОНАЛЬНАЯ ОБОРОН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8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6 89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 52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0 07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6 89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 52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0 07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0 56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 25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 6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0 56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 25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 6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8 27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 25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 6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19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9 134,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 00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19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9 134,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 00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4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81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37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4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81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37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7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7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7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1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7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39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1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7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39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1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7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39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34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77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 218,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34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77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 218,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1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50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18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1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50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18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АЦИОНАЛЬНАЯ ЭКОНОМИК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94 6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2 896,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91 95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8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8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Участие в организации временного трудоустройства несовершеннолетних в возрасте от 14 до 18 лет в свободное от учебы время»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8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части затрат, связанных с выплатой заработной платы трудоустроенным несовершеннолетни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7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3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1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7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3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1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7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3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71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71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6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77Д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77Д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77Д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8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8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дное хозяй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56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2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ведение работ по благоустройству набережной и строительству эллингов, а также для благоустройства пешеходной зоны (эллинги для переноса существующих конструкций лодочных баз, расположенных на участке реконструкции берегоукрепительных сооружений Волгоградского водохранилища в районе г. Саратова, от ул. Б. Взвоз до ул. Б. Садовая (3-я очередь строительства), в район пос. Улеши и пос. Юриш)</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7910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7910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7910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 01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5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2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6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5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6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5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6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5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6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Обследование и содержание гидротехнических сооружений водных объектов (прудов), противооползневые мероприятия»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Транспор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1 685,5</w:t>
            </w:r>
          </w:p>
        </w:tc>
        <w:tc>
          <w:tcPr>
            <w:tcW w:w="1560" w:type="dxa"/>
            <w:tcBorders>
              <w:left w:val="single" w:sz="4" w:space="0" w:color="000000"/>
              <w:right w:val="single" w:sz="4" w:space="0" w:color="000000"/>
            </w:tcBorders>
            <w:vAlign w:val="bottom"/>
          </w:tcPr>
          <w:p>
            <w:pPr>
              <w:pStyle w:val="Normal"/>
              <w:jc w:val="right"/>
              <w:rPr/>
            </w:pPr>
            <w:r>
              <w:rPr>
                <w:lang w:val="en-US"/>
              </w:rPr>
              <w:t>144 52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4 75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Транспортное обслуживание насе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pPr>
            <w:r>
              <w:rPr>
                <w:lang w:val="en-US"/>
              </w:rPr>
              <w:t>04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возмещения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2070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207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20207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 68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52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75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 68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52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75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 61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44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67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 62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44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67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 62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 44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 67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4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4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1,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Г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1,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pPr>
            <w:r>
              <w:rPr>
                <w:lang w:val="en-US"/>
              </w:rPr>
              <w:t>08</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Г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1,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19 37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0 50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0 505,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 906 6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0 50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0 505,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06 6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0 50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0 505,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Комплексное развитие транспортной инфраструктуры Саратовской агломерации в рамках приоритетного проекта «Безопасные и качественные дорог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50 27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D76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50 17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D7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50 17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D7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50 17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S76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S7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1S76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03 94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80 41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90 41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5Д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2 3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6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5Д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2 3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6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5Д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2 3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6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Д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3 98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 41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0 41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8 98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 41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0 41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8 98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 41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0 41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62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62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62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D7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D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pPr>
            <w:r>
              <w:rPr>
                <w:lang w:val="en-US"/>
              </w:rPr>
              <w:t>10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D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7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2S7200</w:t>
            </w:r>
          </w:p>
        </w:tc>
        <w:tc>
          <w:tcPr>
            <w:tcW w:w="708" w:type="dxa"/>
            <w:tcBorders>
              <w:left w:val="single" w:sz="4" w:space="0" w:color="000000"/>
              <w:right w:val="single" w:sz="4" w:space="0" w:color="000000"/>
            </w:tcBorders>
            <w:vAlign w:val="bottom"/>
          </w:tcPr>
          <w:p>
            <w:pPr>
              <w:pStyle w:val="Normal"/>
              <w:jc w:val="center"/>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1 8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9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30Д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1 8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9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3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 8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9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3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 8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9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троительство автомобильных доро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5 59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Автомобильные дороги в микрорайоне №1 Новосоколовогорского жилого района в Волж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06Д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06Д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06Д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автомобильные дороги в микрорайоне №1 Новосоколовогорского жилого района в Волж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L0212</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5 26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L021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5 26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4L021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5 26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Ремонт тротуар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50Д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5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41050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75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2 75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3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09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09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99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99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Д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2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2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Д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2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 за счет средств дорожного фон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Д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Д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Д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2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7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малого и среднего предпринимательств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Финансовая поддержка начинающих субъектов малого предпринимательства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грантов начинающим субъектам малого предпринимательства на создание собственного бизнес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5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1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нос аварийного жилищного фонда на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Формирование земельных участков, расположенных на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А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А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А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Обследование и содержание гидротехнических сооружений водных объектов (прудов), противооползневые мероприятия»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Б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04 20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10 94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35 64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Жилищное хозяй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6 27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0 90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3 897,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4 675,7</w:t>
            </w:r>
          </w:p>
        </w:tc>
        <w:tc>
          <w:tcPr>
            <w:tcW w:w="1560" w:type="dxa"/>
            <w:tcBorders>
              <w:left w:val="single" w:sz="4" w:space="0" w:color="000000"/>
              <w:right w:val="single" w:sz="4" w:space="0" w:color="000000"/>
            </w:tcBorders>
            <w:vAlign w:val="bottom"/>
          </w:tcPr>
          <w:p>
            <w:pPr>
              <w:pStyle w:val="Normal"/>
              <w:jc w:val="right"/>
              <w:rPr/>
            </w:pPr>
            <w:r>
              <w:rPr>
                <w:lang w:val="en-US"/>
              </w:rPr>
              <w:t>77 54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0 537,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4 675,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7 54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0 537,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7 18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 3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66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79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9 35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83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79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9 35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83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79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9 35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83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6 72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6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2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6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pPr>
            <w:r>
              <w:rPr>
                <w:lang w:val="en-US"/>
              </w:rPr>
              <w:t>0710108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2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6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6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2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35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6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2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35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6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2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35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9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1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95,4</w:t>
            </w:r>
          </w:p>
        </w:tc>
        <w:tc>
          <w:tcPr>
            <w:tcW w:w="1560" w:type="dxa"/>
            <w:tcBorders>
              <w:left w:val="single" w:sz="4" w:space="0" w:color="000000"/>
              <w:right w:val="single" w:sz="4" w:space="0" w:color="000000"/>
            </w:tcBorders>
            <w:vAlign w:val="bottom"/>
          </w:tcPr>
          <w:p>
            <w:pPr>
              <w:pStyle w:val="Normal"/>
              <w:jc w:val="right"/>
              <w:rPr/>
            </w:pPr>
            <w:r>
              <w:rPr>
                <w:lang w:val="en-US"/>
              </w:rPr>
              <w:t>1 0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1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108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9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1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капитальному ремонту общего имущества собственников помещений в многоквартирных дома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4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18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 86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4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18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 86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4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18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 86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1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49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18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 86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3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3 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 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нос аварийного жилищного фонда на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1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300,0</w:t>
            </w:r>
          </w:p>
        </w:tc>
        <w:tc>
          <w:tcPr>
            <w:tcW w:w="1560" w:type="dxa"/>
            <w:tcBorders>
              <w:left w:val="single" w:sz="4" w:space="0" w:color="000000"/>
              <w:right w:val="single" w:sz="4" w:space="0" w:color="000000"/>
            </w:tcBorders>
            <w:vAlign w:val="bottom"/>
          </w:tcPr>
          <w:p>
            <w:pPr>
              <w:pStyle w:val="Normal"/>
              <w:jc w:val="right"/>
              <w:rPr/>
            </w:pPr>
            <w:r>
              <w:rPr>
                <w:lang w:val="en-US"/>
              </w:rPr>
              <w:t>8 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Приобретение жилых помещений для исполнения решений суд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2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2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2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 3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84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84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84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84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45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34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2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2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8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7 11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8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11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8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11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оммунальное хозяй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4 59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 75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6 54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4 25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 65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6 45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коммунального хозяйства»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4 25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 65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6 45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надлежащего состояния и бесперебойного функционирования объектов тепло-, газо-, водоснабжения и водоотведения, объектов бытового назначения, находящихся в муниципальной собственности, проведения аварийно-восстановительных работ, участия в организации вывоза и утилизации твердых коммунальных отходов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7 577,1</w:t>
            </w:r>
          </w:p>
        </w:tc>
        <w:tc>
          <w:tcPr>
            <w:tcW w:w="1560" w:type="dxa"/>
            <w:tcBorders>
              <w:left w:val="single" w:sz="4" w:space="0" w:color="000000"/>
              <w:right w:val="single" w:sz="4" w:space="0" w:color="000000"/>
            </w:tcBorders>
            <w:vAlign w:val="bottom"/>
          </w:tcPr>
          <w:p>
            <w:pPr>
              <w:pStyle w:val="Normal"/>
              <w:jc w:val="right"/>
              <w:rPr/>
            </w:pPr>
            <w:r>
              <w:rPr>
                <w:lang w:val="en-US"/>
              </w:rPr>
              <w:t>43 577,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3 715,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инансовое обеспеч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3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3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31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3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инансовое обеспечение затрат на обеспечение бесперебойного функционирования объектов теплоснабжения,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нергоресурсов к таким объект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6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6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66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66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инансовое обеспеч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1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9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1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9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1071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8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9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реконструкции, модернизации, строительству объектов тепло-, электроснабжения и восстановление циркуляционных трубопроводов сетей горячего водоснабжения, восстановления сетей электроснабжения, а также технологически присоединенных к ним объектов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67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4 08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2 73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 33а» и восстановление (модернизация и теплоизоляция) циркуляционного трубопровода горячего водоснабжения до многоквартирных домов № 33, 33А по ул. им. Академика О.К. Антон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4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4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24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Рижская, д. 2а» и восстановление (модернизация и теплоизоляция) циркуляционного трубопровода горячего водоснабжения до многоквартирного дома № 2А по ул. Рижск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53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53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53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верская, д. 45а» и восстановление (модернизация и теплоизоляция) циркуляционного трубопровода горячего водоснабжения до многоквартирных домов № 29, 31, 33 по ул. Лунной; № 51 по ул. Тверской и МОУ «СОШ № 41» по ул. Тверской, 4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3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3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3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Лунная, д. 5» и восстановление (модернизация и теплоизоляция) циркуляционного трубопровода горячего водоснабжения до многоквартирных домов № 26, 26А по ул. Деловой; № 5 по ул. Лун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pPr>
            <w:r>
              <w:rPr>
                <w:lang w:val="en-US"/>
              </w:rPr>
              <w:t>07202061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14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14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1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14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Гусельская, д. 6б» и восстановление (модернизация и теплоизоляция) циркуляционного трубопровода горячего водоснабжения до многоквартирных домов № 18, 20 по просп. Строителей; № 31 по ул. Черниговской; № 4, 4А, 6 по ул. Гусельской; № 2, 4 по ул. Песоч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 2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 2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 24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ул. Соколовая, д. 44/62» и восстановление (модернизация и теплоизоляция) сетей горячего водоснабжения к многоквартирному дому № 44/62 по ул. Соколова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30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30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8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30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10б» и восстановление (модернизация и теплоизоляция) сетей горячего водоснабжения до многоквартирных домов № 8, 10 по ул. им. Академика О.К. Антонова; № 3, 5 по ул. им. Блинова Ф.А.; № 55 по ул. им. Лебедева-Кумача В.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77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Электронная, д. 10а» и восстановление (модернизация и теплоизоляция) сетей горячего водоснабжения до многоквартирного дома № 10А по ул. Электрон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7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7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7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Тархова С.Ф., д. 29а» и восстановление (модернизация и теплоизоляция) сетей горячего водоснабжения до многоквартирных домов № 10, 12, 12А по ул. им.Уфимцева К.Г.; № 29 по ул. им. Тархова С.Ф.</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4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6а», восстановление (модернизация и теплоизоляция) сетей горячего водоснабжения до многоквартирного дома № 6 по ул. им. Уфимцева К.Г.; МДОУ «Детский сад № 106» по ул. им. Уфимцева К.Г., 8; МОУ «СОШ № 63 с УИП» по ул. им. Уфимцева К.Г., 4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8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8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8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Реконструкция центрального теплового пункта «Теплоцентр по адресу: г. Саратов, ул. им. Батавина П.Ф., д. 9е» и восстановление (модернизация и теплоизоляция) сетей горячего водоснабжения до многоквартирных домов № 9, 11 по ул. им. Батавина П.Ф.; МДОУ «Детский сад комбинированного вида № 183» по ул. им. Батавина П.Ф., 15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Тархова С.Ф., д. 33/35» и восстановление (модернизация и теплоизоляция) сетей горячего водоснабжения до многоквартирных домов № 2, 4, 6, 10 по ул. им. Батавина П.Ф.; № 31, 33, 35 по ул. им. Тархова С.Ф.; № 7, 9 по ул. Топольчанской; МДОУ«Детский сад № 17» по ул. им. Тархова С.Ф., 35А; МОУ «СОШ № 60» по ул. им. Батавина П.Ф., 6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2а» и восстановление (модернизация и теплоизоляция) сетей горячего водоснабжения до многоквартирных домов № 2, 4 по ул. им. Уфимцева К.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6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6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6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котельной № 10 по адресу: г. Саратов, ул. Ипподромная, д. № 24 и восстановление (модернизация и теплоизоляция) сетей горячего водоснабжения до многоквартирных домов № 2, 3, 5, 5А, 8, 8А, 9, 10, 12, 15, 17, 18, 19, 20, 21 по ул. Ипподромной; № 26, 28 по ул. им. Шехурдина А.П.</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2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2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 2 по адресу: г. Саратов, ул. им. Ломоносова М.В., д. 20а» и восстановление (модернизация и теплоизоляция) сетей горячего водоснабжения до многоквартирных домов № 15, 17, 19 по ул. 4-й Прокат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4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pPr>
            <w:r>
              <w:rPr>
                <w:lang w:val="en-US"/>
              </w:rPr>
              <w:t>072020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4 Прокатная, д. 18» и восстановление (модернизация и теплоизоляция) сетей горячего водоснабжения до многоквартирных домов № 11А, 16, 18 по ул. Измайлова; № 17 по ул. им. Загороднева В.И.; № 10А по ул. им. Ломоносова М.В.; № 16, 20 по ул. 4-й Прокат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0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сстановление центрального теплового пункта «Нежилое здание ЦТП (в районе многоквартирных домов № 1, 1а по ул. им. Тархова С.Ф.» и восстановление (модернизация и теплоизоляция) сетей горячего водоснабжения от ЦТП (ул. им. Тархова С.Ф.) до многоквартирных домов № 1, 1А по ул. им. Тархова С.Ф.</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4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4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pPr>
            <w:r>
              <w:rPr>
                <w:lang w:val="en-US"/>
              </w:rPr>
              <w:t>07202063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4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сстановление (модернизация и теплоизоляция) сетей горячего водоснабжения от ЦТП, расположенного по адресу: ул. им. Академика О.К. Антонова, д. № 31, до многоквартирных домов № 29, 31 по ул. им. Академика О.К. Антонова; № 6, 8, 10, 12 по ул. Перспективн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Астраханская, д. 40» и восстановление (реконструкция и теплоизоляция) сетей горячего водоснабжения до многоквартирных домов № 10/20, 22/36, 38, 40 по ул. Астраханской; № 18/30, 6/16 по 5-му проезду Первомайского поселка; № 19/31 по 7-му проезду Первомайского поселка; № 39/53, 55 по ул. 2-й Садовой; № 21/23, 25 по 6-му проезду Первомайского поселк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pPr>
            <w:r>
              <w:rPr>
                <w:lang w:val="en-US"/>
              </w:rPr>
              <w:t>07202063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3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Чернышевского Н.Г., д. 8» и восстановление (модернизация и теплоизоляция) сетей горячего водоснабжения до многоквартирных домов № 8, 10, 12, 14, 16, 18, 20 по ул. им. Чернышевского Н.Г.; № 1, 4, 6, 8, по 4-му пр. им. Чернышевского Н.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сстановление циркуляционного трубопровода от центрального теплового пункта, расположенного по адресу: просп. Энтузиастов, д. 56/1 до ввода в многоквартирный дом №8 по Барнаульскому тупику</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оборудования котельной, расположенной по адресу: ул. им. Ломоносова М.В., 1 и восстановление (модернизация и теплоизоляция) сетей горячего водоснабжения до многоквартирных домов № 6 по ул. Зеркальной; № 5, 11, 25, 25А по ул. 1-й Прокатной; № 3А, 4, 8, 19 по ул. 2-й Прокатной; № 7 по ул. Измайл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оборудования (в части горячего водоснабжения) центрального теплового пункта «Нежилое здание ЦТП по адресу: г. Саратов, ул. Аптечная, 49/5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3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4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омская, д. 18» и восстановление (модернизация и теплоизоляция) сетей горячего водоснабжения до многоквартирных домов № 23, 25, 29, 27, 31 по ул. Пензенской; № 18 по ул. Томск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2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2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2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Волгоградская, д. 18» и восстановление (модернизация и теплоизоляция) сетей горячего водоснабжения до многоквартирного дома № 18 по ул. Волгоградск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5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5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5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Малая Горная, д. 41/45» и восстановление (модернизация и теплоизоляция) сетей горячего водоснабжения до многоквартирных домов № 18/40 по ул. Соколовой; № 33/39, 27/31, 41/45 по ул. Малой Горной; № 4/20 по ул. Малой Затонско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5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7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Крымская, д. 34» и восстановление тепловых сетей до многоквартирных жилых домов № 1, 3, 4, 5, 6, 7, 8, 9 по ул. М. Расковой; № 34, 34А по ул. Крымской; № 60, 62 по Ново-Астраханскому шосс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6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1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6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1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юджетные инвести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66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1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сстановление кабельной линии от ТП-783 до ВРУ жилого дома по адресу: г. Саратов, ул. Кавказская, д. № 4</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81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81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2081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рганизация сбора и вывозы твердых коммунальных отходов с Театральной площади после проведения ярмарок</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1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9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pPr>
            <w:r>
              <w:rPr>
                <w:lang w:val="en-US"/>
              </w:rPr>
              <w:t>15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Благоустройство</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33 80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33 63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5 302,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81 11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9 39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17 51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5 85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0 20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6 08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9 89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6 55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2 0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50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 43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7 430,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50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 43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7 430,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50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 43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7 430,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45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 12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4 65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45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 12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4 65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45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 12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4 65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51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8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8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8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48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 31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 67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8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8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8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9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9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9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стройство и разборка елочной конструкции и новогоднего оформления Театральной площади в целях подготовки и проведения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8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60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9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60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9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60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792,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2 487,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33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33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0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3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3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0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3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3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0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3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3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6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5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5 25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9 18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1 43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Наружное освещение улиц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5 25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9 18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43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5201071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6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71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6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71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06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 06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71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 49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4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8 602,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7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 49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4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8 602,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7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4 49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 48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8 602,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9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62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762,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9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62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762,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9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62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762,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держание и ремонт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затрат по содержанию и текущему ремонту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2070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207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20207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 муниципального образования «Город Саратов»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3 1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Благоустройство дворовых территорий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 6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дворовых территорий многоквартирных дом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 6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L55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2 5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L55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2 5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101L55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2 54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Благоустройство общественных территорий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3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общественных территор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3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6201L55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3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201L55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3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6201L55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3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коммунального хозяйства» на 2018-2022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7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производственного инвентаря для нужд коммунального хозяйств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72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здание мусоросортировочного комплекса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9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в области обращения с отхо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pPr>
            <w:r>
              <w:rPr>
                <w:lang w:val="en-US"/>
              </w:rPr>
              <w:t>07204L56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9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4L56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9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7204L56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pPr>
            <w:r>
              <w:rPr>
                <w:lang w:val="en-US"/>
              </w:rPr>
              <w:t>99 1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систем наружного освещ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возмещения затрат на проведение энергоэффективных мероприятий на сетях наружного освещения, находящихся в муниципальной собственности, в рамках реализации энергосервисных договоров (контр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301071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30107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301071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59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9 98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6 38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нос самовольных построек, расположенных в границах территории муниципального образования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Ш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Ш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Ш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Ш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97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97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50,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9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9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9 52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8 65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9 892,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 6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 5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 6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 5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Основное мероприятие «Содержание муниципальных кладбищ»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 624,7</w:t>
            </w:r>
          </w:p>
        </w:tc>
        <w:tc>
          <w:tcPr>
            <w:tcW w:w="1560" w:type="dxa"/>
            <w:tcBorders>
              <w:left w:val="single" w:sz="4" w:space="0" w:color="000000"/>
              <w:right w:val="single" w:sz="4" w:space="0" w:color="000000"/>
            </w:tcBorders>
            <w:vAlign w:val="bottom"/>
          </w:tcPr>
          <w:p>
            <w:pPr>
              <w:pStyle w:val="Normal"/>
              <w:jc w:val="right"/>
              <w:rPr/>
            </w:pPr>
            <w:r>
              <w:rPr>
                <w:lang w:val="en-US"/>
              </w:rPr>
              <w:t>22 5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1 74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4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 3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78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 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 80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78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 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 80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4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04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4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04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0,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0,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0,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0,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7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7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07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1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51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86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 10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44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86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 10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44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86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 10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44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pPr>
            <w:r>
              <w:rPr>
                <w:lang w:val="en-US"/>
              </w:rPr>
              <w:t>34 0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 34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 68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 0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 34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 68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5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7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5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5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7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75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РАЗОВАНИ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814 927,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160 810,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007 06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ошкольное образовани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912 5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9 374,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479 056,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903 35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8 537,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478 09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903 35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8 537,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478 09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450 0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330 28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444 94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57 664,5</w:t>
            </w:r>
          </w:p>
        </w:tc>
        <w:tc>
          <w:tcPr>
            <w:tcW w:w="1560" w:type="dxa"/>
            <w:tcBorders>
              <w:left w:val="single" w:sz="4" w:space="0" w:color="000000"/>
              <w:right w:val="single" w:sz="4" w:space="0" w:color="000000"/>
            </w:tcBorders>
            <w:vAlign w:val="bottom"/>
          </w:tcPr>
          <w:p>
            <w:pPr>
              <w:pStyle w:val="Normal"/>
              <w:jc w:val="right"/>
              <w:rPr/>
            </w:pPr>
            <w:r>
              <w:rPr>
                <w:lang w:val="en-US"/>
              </w:rPr>
              <w:t>876 09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14 668,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57 66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76 09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14 668,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85 18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3 55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39 162,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2 47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 53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 506,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7 27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7 27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1 62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64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67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91 40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54 19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530 28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67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91 40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54 19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530 28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67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84 78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51 44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22 153,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767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6 61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2 75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8 12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6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6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02,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93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 93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936,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2769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pPr>
            <w:r>
              <w:rPr>
                <w:lang w:val="en-US"/>
              </w:rPr>
              <w:t>15 93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 93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936,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2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93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 93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936,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2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07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 07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07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2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6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6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66,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 3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476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 3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476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 3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pPr>
            <w:r>
              <w:rPr>
                <w:lang w:val="en-US"/>
              </w:rPr>
              <w:t>1010476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 3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9 87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37 5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етский сад на 160 мест в жилом комплексе «Ласточкино» по ул. Безымянной в Ленин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pPr>
            <w:r>
              <w:rPr>
                <w:lang w:val="en-US"/>
              </w:rPr>
              <w:t>10105065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5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5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етский сад на 160 мест в микрорайоне №7 жилого района «Солнечный-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етский сад на 160 мест для обслуживания жилого комплекса «Иволгино» в Волж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94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етский сад на 4 группы по ул. Миллеровская в Заводском районе г. Саратова» Адрес (местоположение) объекта г. Саратов, ул. Миллеровская, 59)</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ДОУ на территории МОУ «Гимназия № 31» по адресу: ул. Лесная, 1/9 Киров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6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677,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в микрорайоне №7 жилого района «Солнечный-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для обслуживания жилого комплекса «Иволгино» в Волж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2</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0 62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 195, корпус 2» по ул. Лунная, 27 В Ленин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3</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3</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3</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комбинированного вида № 177, корпус 2» 9-я Дачная остановка, б/н, Ленин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4</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4</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4</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1 00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4 группы по ул. Миллеровская в Заводском районе г. Саратова» Адрес (местоположение) объекта г. Саратов, ул. Миллеровская, 59)</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5</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5</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5</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МДОУ на территории МОУ «Гимназия № 31» по адресу: ул. Лесная, 1/9 Киров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6</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6</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51596</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 42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в микрорайоне №7 жилого района «Солнечный-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для обслуживания жилого комплекса «Иволгино» в Волж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2</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43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 195, корпус 2» по ул. Лунная, 27 В Ленин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3</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3</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3</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комбинированного вида № 177, корпус 2» 9-я Дачная остановка, б/н, Ленин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4</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4</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4</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19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4 группы по ул. Миллеровская в Заводском районе г. Саратова» Адрес (местоположение) объекта г. Саратов, ул. Миллеровская, 59)</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5</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5</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5</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МДОУ на территории МОУ «Гимназия № 31» по адресу: ул. Лесная, 1/9 Кировского района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6</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6</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78806</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46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детский сад на 160 мест в жилом комплексе «Ласточкино» по ул. Безымянной в Ленин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L021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 25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L021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 25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L021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 25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7 53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79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20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одернизация системы теплоснабжения МДОУ «Детский сад комбинированного вида № 26», расположенного по адресу: г. Саратов, ул. им. Е.Ф.Григорьева, д.26</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66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66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66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6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79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20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6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79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20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30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 46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869,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3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3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3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7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7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Основное мероприятие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7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ероприятия государственной программы Российской Федерации «Доступная среда» на 2011-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7L02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7L02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7L02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8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9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8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9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8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9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8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3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8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60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60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8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8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0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31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31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10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1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щее образовани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751 54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304 24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33 222,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735 34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302 54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31 32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6 12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етский сад на 300 мест в 1-й жилой группе микрорайона № 11 жилого района «Солнечный-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506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8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8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8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89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4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13 73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302 19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30 97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98 64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191 212,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307 28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9 422,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0 72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45 84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9 422,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0 72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45 84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6 47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12 51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4 96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2 94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8 21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0 88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45,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87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87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87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84 51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70 44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861 39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 58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 24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 78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 58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 24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 78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1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2,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1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2,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56 10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42 36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832 762,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47 79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234 00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307 71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8 312,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8 35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25 043,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77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9 083,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8 61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5 1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 89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 413,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 03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67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1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61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709,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64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646,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6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6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4 22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 80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423,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0708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4 22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 80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423,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0 18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0 201,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6 116,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 77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9 77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 30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2 068,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 06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 391,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710,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910,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40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4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 81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2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40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4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 815,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4769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4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0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4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5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2,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52,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476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8,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8,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9 4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577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9 4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577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 4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577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 4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 71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56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74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одернизация системы теплоснабжения МОУ «СОШ № 22», расположенного по адресу: г. Саратов, ул. Ростовская, д. 29</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стройство системы теплоснабжения МОУ «СОШ № 70», по адресу: г. Саратов, ул. Большая Садовая, д. 24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65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2 63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56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74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2 63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56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7 74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4 48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922,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 75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14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9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7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стройство системы теплоснабжения МБОУ «ООШ № 104», расположенного по адресу: г. Саратов, ул. Лесопильная, д. 17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К66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К66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6К66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0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0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7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0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7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0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7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0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здание в муниципальном образовании «Город Саратов» новых мест в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95 13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Модернизация существующей инфраструктуры общего образования, проведение капитального ремонта, реконструкции, строительства (пристроя к зданиям) зданий муниципальных общеобразовательных учреждений, приобретение (выкуп), оснащение новых мес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95 13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3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3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3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ОУ «Гимназия № 89» (пристройка и открытые спортивные площад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4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28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4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28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064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28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ОУ «Гимназия № 89» (пристройка и открытые спортивные площад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2 3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2 3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2 3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2</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7 0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 0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401L1122</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 01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9,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8,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5,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14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14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5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55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0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5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58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58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336,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4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93 07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17 59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3 62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культуры в муниципальном образовании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24 41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82 91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97 85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истема дополнительного образования в сфере куль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24 41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82 91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97 85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учреждениями дополнительного образования в сфере куль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14 949,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3 69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8 64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8 48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3 69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8 64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8 48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3 69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8 640,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8 08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3 930,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 126,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40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764,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514,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63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637,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6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01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2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дополнительного образования в сфере куль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5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2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1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1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1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1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1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1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8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82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82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мии и грант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1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2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2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2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6 24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3 78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4 868,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6 24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3 78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4 868,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7 57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6 22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5 2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08 81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6 27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5 16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8 81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6 27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5 165,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1 64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0 780,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7 390,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 17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 49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7 77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2 38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 948,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 09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 5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 97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 061,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 52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 97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 061,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5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6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3,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75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6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3,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5,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5,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009,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41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04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36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6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33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5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7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6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562,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12,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46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562,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12,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95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05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10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7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97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520,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80,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08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580,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5,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5,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2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2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47,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9,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61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61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5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5,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4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4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14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04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99,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2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4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58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49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589,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7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олодежная политик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5 94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6 354,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9 76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8 429,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1 10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4 16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0 76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 026,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7 06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5 004,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 976,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 9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65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 976,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 9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65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 976,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 9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65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 976,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 91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1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1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1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7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0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13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82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82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13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82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82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709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13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82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82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7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8,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8,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7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8,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8,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7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 99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70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70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3030709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 99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 70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70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рганизация молодежной политики, методическая и информационная поддержка образовательных организ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53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7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муниципальных учреждений, осуществляющих организационно-воспитательную работу с молодежь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53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7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22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7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22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7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224,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7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9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70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59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9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545,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3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66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объектов спортивной инфраструктуры населению для активного отдыха, занятий физической культурой и спорто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545,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3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66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64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3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66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64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3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66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64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37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66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5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5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5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6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6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Капитальный ремонт объектов физической культуры и спор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0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0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0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0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8,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5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Организация мероприятий с детьми и молодежью»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5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59,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5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79,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7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7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79,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79,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мии и грант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9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4,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48 687,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40 43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8 4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69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22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рганизация молодежной политики, методическая и информационная поддержка образовательных организ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69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22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прочих подведом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69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22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18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22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25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59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62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64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59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620,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64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8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9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8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96,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5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0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0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0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0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мии и грант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8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31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46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63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318,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46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631,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 77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 92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07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80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85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8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80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85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8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6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6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6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06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17,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5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9,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0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9,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0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К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1 76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3 84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1 682,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1 58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3 845,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1 682,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6 12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6 843,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4 43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5 2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8 92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4 82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5 2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8 92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4 82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752,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7 85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54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752,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7 85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545,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3,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3,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3,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3,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40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40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 40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7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6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001,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243,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7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25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37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56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7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25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37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56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7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2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82,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7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1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2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82,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7</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9</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УЛЬТУРА, КИНЕМАТОГРАФ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85 60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1 74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3 016,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ультур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9 78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6 36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6 742,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культуры в муниципальном образовании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9 27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6 28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6 660,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истема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5 87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2 880,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3 260,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 музее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36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017,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51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66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017,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51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66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017,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51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 66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017,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517,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9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9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библиотек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4 32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7 07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 9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 15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7 07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 9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7 15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7 07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 9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7 15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7 07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 9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22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9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9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95,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9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9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90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2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театр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0 398,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 0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76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0 03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 0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76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 032,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 0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8 76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1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265,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57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 31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77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 193,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3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культурно-досугов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2 80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 05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9 29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 46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 05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9 29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 46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 05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9 29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 46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4 05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9 29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74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18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8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8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18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8 0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1,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97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69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9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68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69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9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68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69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9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18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193,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19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792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792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4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омплектование книжных фондов муниципальных общедоступных библиотек</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L519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L519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205L519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опуляризация культурных традиций города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проведение мероприятий, направленных на популяризацию культурных традиций города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4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4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9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9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9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1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4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4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1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8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5,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4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3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3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3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3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3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43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48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0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едомственная целевая программа «Сохранение, содержание и благоустройство памятников и монументальных скульптур и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 436,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 484,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 604,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069,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57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692,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49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4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1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49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749,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 91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9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22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1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920,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22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181,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6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1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11,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6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1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11,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20В00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67,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1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11,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6,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К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5 81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 378,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 27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08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2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35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089,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2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35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4 08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4 221,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356,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36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47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5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36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47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 57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8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2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81,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И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И0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1 724,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156,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1 917,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79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22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98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034,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226,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987,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72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 90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66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 72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 90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9 664,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0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1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03,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0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313,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05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2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2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2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200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8</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АЯ ПОЛИТИК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86 66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00 243,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16 009,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енсионное обеспечени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135,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3 8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6 64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135,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3 8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6 64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убличные нормативные обязательств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1 135,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3 83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6 64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Ежемесячная выплата 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23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42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65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1 234,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42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65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7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61,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79,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9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1 94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1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 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1 94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155,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Ежемесячная выплата доплаты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 90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 4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991,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9 90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1 41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991,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8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8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1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3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 31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 805,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35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9 312,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0 805,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356,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71 37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 786,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86 46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3 752,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8 152,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9 61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Материальная поддержка отдельных категорий гражда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50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казание материальной помощи отдельным категориям гражда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50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500,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500,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6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7,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23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23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23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6 233,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 23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 23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рганизация оздоровительного отдыха отдельных категорий граждан города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7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санаторно-курортных и санаторно-оздоровительных путевок отдельным категориям гражда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7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 7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 7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69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69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5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69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691,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39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05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05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398,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 05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05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еализация мероприятий социального характер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8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обеспечение проведения мероприятий социального характера и информационное освещение»</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8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8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8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1 83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1 83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убличные нормативные обязательств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6 45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 07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 227,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Ежемесячная выплата социальной поддержки депутатам Саратовской городской Думы и лицам, замещавшим муниципальные должности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76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 13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 021,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765,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3 136,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 021,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9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37,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26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61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48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266,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2 618,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3 48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граждан, признанных Почетными, в соответствии с Порядком реализации льгот гражданам, имеющим  звание «Почетный гражданин города Саратова», установленными регалиями и материальным поощрение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2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8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4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62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81,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4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0,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9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1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4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598,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851,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1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Ежемесячная выплата компенсации затрат на услуги подвижной радиотелефонной связи инвалидам и участникам Великой Отечественной войны, проживающим на территории города Саратова и не имеющим стационарного телефон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405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еализация мероприятий, направленных на поддержку отдельных категорий граждан по оплате жилых помещений и коммунальных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4 37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4 61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4 926,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адресной финансовой помощ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4 37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4 61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4 926,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77В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4 37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4 614,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4 926,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77В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6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19,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73,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77В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65,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19,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73,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77В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0 11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0 19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0 352,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50177В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0 111,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0 19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0 352,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казание поддержки молодым семьям города Саратова в решении жилищной пробле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Выдача и оплата свидетельств о праве на получение социальной выплат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 </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74,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7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о обеспечению жильем молодых сем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L49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L49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601L49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835,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8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9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14,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8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9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14,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8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9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14,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8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97,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14,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7,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4,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7,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0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1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82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4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0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 61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826,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1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100001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3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храна семьи и детст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9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3779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377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010377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3 06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9 234,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9 234,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9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4</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9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1 052,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 382,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3 663,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рганизация оздоровительного отдыха отдельных категорий граждан города Саратов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санаторно-курортных и санаторно-оздоровительных путевок отдельным категориям гражда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22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6,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5,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6,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90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 23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3 607,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 90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 23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3 607,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1 99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2 765,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 574,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70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487,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 29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706,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 487,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 298,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2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2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2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8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3,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3,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404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81,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92,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03,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89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2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5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3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72,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02,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3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6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2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2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7 74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8 251,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8 777,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53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813,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3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 537,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 813,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4 338,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0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3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43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06,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3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439,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Б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0</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6</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4010077Б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44 592,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0 187,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36 965,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Физическая культур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опаганда физической культуры, спорта и здорового образа жизн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0,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54,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8,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ассовый спорт</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44 891,1</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9 02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5 690,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44 372,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18 497,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25 239,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4 466,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 21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 81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проведение (участие в организации) спортивных и физкультурных (физкультурно-оздоровительных) мероприят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6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1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6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6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1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6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 26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41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 56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66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810,1</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962,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беспечение участия спортивных сборных команд города в официальных муниципальных (межмуниципальных, региональных, межрегиональных, Всероссийских, международных) спортивных мероприят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3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3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29,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38,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4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едоставление объектов спортивной инфраструктуры населению для активного отдыха, занятий физической культурой и спорто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9 97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 562,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7 007,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2 83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 21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 65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2 83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 21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 65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2 839,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6 213,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6 658,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71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7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071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49,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49,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44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44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445,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104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9,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подготовки спортивного резерв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9 621,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62 405,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6 007,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осуществление спортивной подготовки по видам спор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66 81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9 422,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62 90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32 68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3 18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6 3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32 68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33 181,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36 3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0 388,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91 113,5</w:t>
            </w:r>
          </w:p>
        </w:tc>
        <w:tc>
          <w:tcPr>
            <w:tcW w:w="1842" w:type="dxa"/>
            <w:tcBorders>
              <w:left w:val="single" w:sz="4" w:space="0" w:color="000000"/>
              <w:right w:val="single" w:sz="4" w:space="0" w:color="000000"/>
            </w:tcBorders>
            <w:vAlign w:val="bottom"/>
          </w:tcPr>
          <w:p>
            <w:pPr>
              <w:pStyle w:val="Normal"/>
              <w:jc w:val="right"/>
              <w:rPr>
                <w:lang w:val="en-US"/>
              </w:rPr>
            </w:pPr>
            <w:r>
              <w:rPr>
                <w:lang w:val="en-US"/>
              </w:rPr>
              <w:t>93 993,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2 300,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2 068,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2 357,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5 95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6 240,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6 553,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52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1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7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 523,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0 011,9</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0 075,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3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22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477,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43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 228,8</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 477,9</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0503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7 759,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3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38,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 32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88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7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 437,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08,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3,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85,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04,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1S23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80,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проведение официальных муниципальных спортивных мероприят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0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9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0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0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9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0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0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9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0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501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805,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983,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 103,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284,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 88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 413,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Капитальный ремонт объектов физической культуры и спор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3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8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3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8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 73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 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988,5</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82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8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894,4</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 9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 6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 094,1</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7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2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7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2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 3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 37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 424,8</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3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9,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9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4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665,6</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строительство и реконструкция физкультурно-оздоровительных и спортивных сооруж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ъект незавершенного строительства нежилое здание (спортивно-технический комплекс), расположенный по адресу: г. Саратов, ул. Олимпийская, д.1, литер Н</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5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5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5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 227,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1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7,5</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3101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2</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13000806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6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451,2</w:t>
            </w:r>
          </w:p>
        </w:tc>
        <w:tc>
          <w:tcPr>
            <w:tcW w:w="1842" w:type="dxa"/>
            <w:tcBorders>
              <w:left w:val="single" w:sz="4" w:space="0" w:color="000000"/>
              <w:right w:val="single" w:sz="4" w:space="0" w:color="000000"/>
            </w:tcBorders>
            <w:vAlign w:val="bottom"/>
          </w:tcPr>
          <w:p>
            <w:pPr>
              <w:pStyle w:val="Normal"/>
              <w:jc w:val="right"/>
              <w:rPr>
                <w:lang w:val="en-US"/>
              </w:rPr>
            </w:pPr>
            <w:r>
              <w:rPr>
                <w:lang w:val="en-US"/>
              </w:rPr>
              <w:t>451,2</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порт высших достиж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8 58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8 58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8 58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Приобретение, строительство и реконструкция физкультурно-оздоровительных и спортивных сооружен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88 583,8</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05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95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95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0605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3 956,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о подготовке и проведению чемпионата мира по футболу в 2018 году в Российской Федерации (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L1541</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54 6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L154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4 6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3</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304L1541</w:t>
            </w:r>
          </w:p>
        </w:tc>
        <w:tc>
          <w:tcPr>
            <w:tcW w:w="708" w:type="dxa"/>
            <w:tcBorders>
              <w:left w:val="single" w:sz="4" w:space="0" w:color="000000"/>
              <w:right w:val="single" w:sz="4" w:space="0" w:color="000000"/>
            </w:tcBorders>
            <w:vAlign w:val="bottom"/>
          </w:tcPr>
          <w:p>
            <w:pPr>
              <w:pStyle w:val="Normal"/>
              <w:jc w:val="center"/>
              <w:rPr>
                <w:lang w:val="en-US"/>
              </w:rPr>
            </w:pPr>
            <w:r>
              <w:rPr>
                <w:lang w:val="en-US"/>
              </w:rPr>
              <w:t>4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4 627,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777,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8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90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Развитие системы подготовки спортивного резерв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рганизация и проведение официальных муниципальных спортивных мероприяти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6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2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63,4</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М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51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51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6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36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36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выплаты населению</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122030М00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36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15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5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5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20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39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20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39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10 203,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3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39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79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17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39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12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9 790,7</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0 171,6</w:t>
            </w:r>
          </w:p>
        </w:tc>
        <w:tc>
          <w:tcPr>
            <w:tcW w:w="1842" w:type="dxa"/>
            <w:tcBorders>
              <w:left w:val="single" w:sz="4" w:space="0" w:color="000000"/>
              <w:right w:val="single" w:sz="4" w:space="0" w:color="000000"/>
            </w:tcBorders>
            <w:vAlign w:val="bottom"/>
          </w:tcPr>
          <w:p>
            <w:pPr>
              <w:pStyle w:val="Normal"/>
              <w:jc w:val="right"/>
              <w:rPr>
                <w:lang w:val="en-US"/>
              </w:rPr>
            </w:pPr>
            <w:r>
              <w:rPr>
                <w:lang w:val="en-US"/>
              </w:rPr>
              <w:t>10 397,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24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410,0</w:t>
            </w:r>
          </w:p>
        </w:tc>
        <w:tc>
          <w:tcPr>
            <w:tcW w:w="1560" w:type="dxa"/>
            <w:tcBorders>
              <w:left w:val="single" w:sz="4" w:space="0" w:color="000000"/>
              <w:right w:val="single" w:sz="4" w:space="0" w:color="000000"/>
            </w:tcBorders>
            <w:vAlign w:val="bottom"/>
          </w:tcPr>
          <w:p>
            <w:pPr>
              <w:pStyle w:val="Normal"/>
              <w:jc w:val="right"/>
              <w:rPr>
                <w:lang w:val="en-US"/>
              </w:rPr>
            </w:pPr>
            <w:r>
              <w:rPr>
                <w:lang w:val="en-US"/>
              </w:rPr>
              <w:t>128,4</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1</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5</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304000202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85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3,2</w:t>
            </w:r>
          </w:p>
        </w:tc>
        <w:tc>
          <w:tcPr>
            <w:tcW w:w="1560" w:type="dxa"/>
            <w:tcBorders>
              <w:left w:val="single" w:sz="4" w:space="0" w:color="000000"/>
              <w:right w:val="single" w:sz="4" w:space="0" w:color="000000"/>
            </w:tcBorders>
            <w:vAlign w:val="bottom"/>
          </w:tcPr>
          <w:p>
            <w:pPr>
              <w:pStyle w:val="Normal"/>
              <w:jc w:val="right"/>
              <w:rPr>
                <w:lang w:val="en-US"/>
              </w:rPr>
            </w:pPr>
            <w:r>
              <w:rPr>
                <w:lang w:val="en-US"/>
              </w:rPr>
              <w:t> </w:t>
            </w:r>
          </w:p>
        </w:tc>
        <w:tc>
          <w:tcPr>
            <w:tcW w:w="1842" w:type="dxa"/>
            <w:tcBorders>
              <w:left w:val="single" w:sz="4" w:space="0" w:color="000000"/>
              <w:right w:val="single" w:sz="4" w:space="0" w:color="000000"/>
            </w:tcBorders>
            <w:vAlign w:val="bottom"/>
          </w:tcPr>
          <w:p>
            <w:pPr>
              <w:pStyle w:val="Normal"/>
              <w:jc w:val="right"/>
              <w:rPr>
                <w:lang w:val="en-US"/>
              </w:rPr>
            </w:pPr>
            <w:r>
              <w:rPr>
                <w:lang w:val="en-US"/>
              </w:rPr>
              <w:t> </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0 0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0 0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Муниципальная программа «Управление муниципальными финансами муниципального образования «Город Саратов» на 2018-2020 годы</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0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0 0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одпрограмма «Управление муниципальным долгом»</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0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70 094,9</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50 000,0</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50 000,0</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 по кредитам, предоставленным управлением федерального казначейства по Саратовской области»</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1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1000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100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7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100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73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560" w:type="dxa"/>
            <w:tcBorders>
              <w:left w:val="single" w:sz="4" w:space="0" w:color="000000"/>
              <w:right w:val="single" w:sz="4" w:space="0" w:color="000000"/>
            </w:tcBorders>
            <w:vAlign w:val="bottom"/>
          </w:tcPr>
          <w:p>
            <w:pPr>
              <w:pStyle w:val="Normal"/>
              <w:jc w:val="right"/>
              <w:rPr>
                <w:lang w:val="en-US"/>
              </w:rPr>
            </w:pPr>
            <w:r>
              <w:rPr>
                <w:lang w:val="en-US"/>
              </w:rPr>
              <w:t>271,3</w:t>
            </w:r>
          </w:p>
        </w:tc>
        <w:tc>
          <w:tcPr>
            <w:tcW w:w="1842" w:type="dxa"/>
            <w:tcBorders>
              <w:left w:val="single" w:sz="4" w:space="0" w:color="000000"/>
              <w:right w:val="single" w:sz="4" w:space="0" w:color="000000"/>
            </w:tcBorders>
            <w:vAlign w:val="bottom"/>
          </w:tcPr>
          <w:p>
            <w:pPr>
              <w:pStyle w:val="Normal"/>
              <w:jc w:val="right"/>
              <w:rPr>
                <w:lang w:val="en-US"/>
              </w:rPr>
            </w:pPr>
            <w:r>
              <w:rPr>
                <w:lang w:val="en-US"/>
              </w:rPr>
              <w:t>271,3</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20000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 82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9 72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9 728,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200070</w:t>
            </w:r>
          </w:p>
        </w:tc>
        <w:tc>
          <w:tcPr>
            <w:tcW w:w="708"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 82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9 72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9 728,7</w:t>
            </w:r>
          </w:p>
        </w:tc>
      </w:tr>
      <w:tr>
        <w:trPr>
          <w:trHeight w:val="23" w:hRule="atLeast"/>
          <w:cantSplit w:val="true"/>
        </w:trPr>
        <w:tc>
          <w:tcPr>
            <w:tcW w:w="6805"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right w:val="single" w:sz="4" w:space="0" w:color="000000"/>
            </w:tcBorders>
            <w:vAlign w:val="bottom"/>
          </w:tcPr>
          <w:p>
            <w:pPr>
              <w:pStyle w:val="Normal"/>
              <w:jc w:val="center"/>
              <w:rPr>
                <w:lang w:val="en-US"/>
              </w:rPr>
            </w:pPr>
            <w:r>
              <w:rPr>
                <w:lang w:val="en-US"/>
              </w:rPr>
              <w:t>0310200070</w:t>
            </w:r>
          </w:p>
        </w:tc>
        <w:tc>
          <w:tcPr>
            <w:tcW w:w="708" w:type="dxa"/>
            <w:tcBorders>
              <w:left w:val="single" w:sz="4" w:space="0" w:color="000000"/>
              <w:right w:val="single" w:sz="4" w:space="0" w:color="000000"/>
            </w:tcBorders>
            <w:vAlign w:val="bottom"/>
          </w:tcPr>
          <w:p>
            <w:pPr>
              <w:pStyle w:val="Normal"/>
              <w:jc w:val="center"/>
              <w:rPr>
                <w:lang w:val="en-US"/>
              </w:rPr>
            </w:pPr>
            <w:r>
              <w:rPr>
                <w:lang w:val="en-US"/>
              </w:rPr>
              <w:t>700</w:t>
            </w:r>
          </w:p>
        </w:tc>
        <w:tc>
          <w:tcPr>
            <w:tcW w:w="1701" w:type="dxa"/>
            <w:tcBorders>
              <w:left w:val="single" w:sz="4" w:space="0" w:color="000000"/>
              <w:right w:val="single" w:sz="4" w:space="0" w:color="000000"/>
            </w:tcBorders>
            <w:vAlign w:val="bottom"/>
          </w:tcPr>
          <w:p>
            <w:pPr>
              <w:pStyle w:val="Normal"/>
              <w:jc w:val="right"/>
              <w:rPr>
                <w:lang w:val="en-US"/>
              </w:rPr>
            </w:pPr>
            <w:r>
              <w:rPr>
                <w:lang w:val="en-US"/>
              </w:rPr>
              <w:t>569 823,6</w:t>
            </w:r>
          </w:p>
        </w:tc>
        <w:tc>
          <w:tcPr>
            <w:tcW w:w="1560" w:type="dxa"/>
            <w:tcBorders>
              <w:left w:val="single" w:sz="4" w:space="0" w:color="000000"/>
              <w:right w:val="single" w:sz="4" w:space="0" w:color="000000"/>
            </w:tcBorders>
            <w:vAlign w:val="bottom"/>
          </w:tcPr>
          <w:p>
            <w:pPr>
              <w:pStyle w:val="Normal"/>
              <w:jc w:val="right"/>
              <w:rPr>
                <w:lang w:val="en-US"/>
              </w:rPr>
            </w:pPr>
            <w:r>
              <w:rPr>
                <w:lang w:val="en-US"/>
              </w:rPr>
              <w:t>749 728,7</w:t>
            </w:r>
          </w:p>
        </w:tc>
        <w:tc>
          <w:tcPr>
            <w:tcW w:w="1842" w:type="dxa"/>
            <w:tcBorders>
              <w:left w:val="single" w:sz="4" w:space="0" w:color="000000"/>
              <w:right w:val="single" w:sz="4" w:space="0" w:color="000000"/>
            </w:tcBorders>
            <w:vAlign w:val="bottom"/>
          </w:tcPr>
          <w:p>
            <w:pPr>
              <w:pStyle w:val="Normal"/>
              <w:jc w:val="right"/>
              <w:rPr>
                <w:lang w:val="en-US"/>
              </w:rPr>
            </w:pPr>
            <w:r>
              <w:rPr>
                <w:lang w:val="en-US"/>
              </w:rPr>
              <w:t>749 728,7</w:t>
            </w:r>
          </w:p>
        </w:tc>
      </w:tr>
      <w:tr>
        <w:trPr>
          <w:trHeight w:val="23" w:hRule="atLeast"/>
          <w:cantSplit w:val="true"/>
        </w:trPr>
        <w:tc>
          <w:tcPr>
            <w:tcW w:w="6805" w:type="dxa"/>
            <w:tcBorders>
              <w:left w:val="single" w:sz="4" w:space="0" w:color="000000"/>
              <w:bottom w:val="single" w:sz="4" w:space="0" w:color="000000"/>
              <w:right w:val="single" w:sz="4" w:space="0" w:color="000000"/>
            </w:tcBorders>
            <w:vAlign w:val="center"/>
          </w:tcPr>
          <w:p>
            <w:pPr>
              <w:pStyle w:val="Normal"/>
              <w:rPr/>
            </w:pPr>
            <w:r>
              <w:rPr/>
              <w:t>Обслуживание муниципального долга</w:t>
            </w:r>
          </w:p>
        </w:tc>
        <w:tc>
          <w:tcPr>
            <w:tcW w:w="567"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13</w:t>
            </w:r>
          </w:p>
        </w:tc>
        <w:tc>
          <w:tcPr>
            <w:tcW w:w="567"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843"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0310200070</w:t>
            </w:r>
          </w:p>
        </w:tc>
        <w:tc>
          <w:tcPr>
            <w:tcW w:w="708"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30</w:t>
            </w:r>
          </w:p>
        </w:tc>
        <w:tc>
          <w:tcPr>
            <w:tcW w:w="1701"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569 823,6</w:t>
            </w:r>
          </w:p>
        </w:tc>
        <w:tc>
          <w:tcPr>
            <w:tcW w:w="15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749 728,7</w:t>
            </w:r>
          </w:p>
        </w:tc>
        <w:tc>
          <w:tcPr>
            <w:tcW w:w="1842"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749 728,7</w:t>
            </w:r>
          </w:p>
        </w:tc>
      </w:tr>
      <w:tr>
        <w:trPr>
          <w:trHeight w:val="23"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4 423 3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 250 54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 210 213,4</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9:00Z</dcterms:created>
  <dc:creator>ZaharovaEA</dc:creator>
  <dc:description/>
  <cp:keywords/>
  <dc:language>en-US</dc:language>
  <cp:lastModifiedBy>bfk4</cp:lastModifiedBy>
  <cp:lastPrinted>2018-05-31T15:11:00Z</cp:lastPrinted>
  <dcterms:modified xsi:type="dcterms:W3CDTF">2018-05-31T11:16:00Z</dcterms:modified>
  <cp:revision>4</cp:revision>
  <dc:subject/>
  <dc:title>Приложение 9</dc:title>
</cp:coreProperties>
</file>